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MIA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  <w:lang w:val="en-US"/>
        </w:rPr>
        <w:t>REGIA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я конкретиз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поверхне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лабка джерельна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ind w:left="0" w:right="0" w:hanging="0"/>
        <w:jc w:val="left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62</Words>
  <Characters>1086</Characters>
  <CharactersWithSpaces>92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7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